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Homework 2-1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lgebra Revie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>Factor:</w:t>
        <w:tab/>
        <w:tab/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2x + 2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</w:t>
        <w:tab/>
        <w:t>(x + 3)(x + 9)</w:t>
        <w:tab/>
        <w:tab/>
        <w:tab/>
        <w:t>(3)</w:t>
        <w:tab/>
        <w:t>(x + 3)(x –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</w:t>
        <w:tab/>
        <w:t>(x – 3)(x – 9)</w:t>
        <w:tab/>
        <w:tab/>
        <w:tab/>
        <w:t>(4)</w:t>
        <w:tab/>
        <w:t>(x – 3)(x +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>Factor:</w:t>
        <w:tab/>
        <w:tab/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8x + 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   (x + 5)(x – 3)</w:t>
        <w:tab/>
        <w:tab/>
        <w:t>(3)</w:t>
        <w:tab/>
        <w:t>(x – 5)(x –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  (x + 15)(x – 1)</w:t>
        <w:tab/>
        <w:tab/>
        <w:t>(4)</w:t>
        <w:tab/>
        <w:t>(x – 15)(x +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</w:t>
        <w:tab/>
        <w:t>Which is the complete factorization of the trinomial 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x –12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(1)  </w:t>
        <w:tab/>
        <w:t>(x + 3)(x – 4)</w:t>
        <w:tab/>
        <w:tab/>
        <w:tab/>
        <w:t xml:space="preserve">(3) </w:t>
        <w:tab/>
        <w:t>(x – 3)(x + 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(2) </w:t>
        <w:tab/>
        <w:t>(x + 6)(x – 2)</w:t>
        <w:tab/>
        <w:tab/>
        <w:tab/>
        <w:t xml:space="preserve">(4) </w:t>
        <w:tab/>
        <w:t>(x + 12)(x –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Look at the graph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a)</w:t>
        <w:tab/>
        <w:t xml:space="preserve">What type of graph is this? </w:t>
        <w:tab/>
        <w:t xml:space="preserve"> (1)  linear</w:t>
        <w:tab/>
        <w:t>(2)  quadratic</w:t>
        <w:tab/>
        <w:t xml:space="preserve">  (3)  absolute value        (4)  exponent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b)</w:t>
        <w:tab/>
        <w:t>Is this a function?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drawing>
          <wp:inline distT="0" distB="0" distL="0" distR="0">
            <wp:extent cx="1348740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Which of the following is a func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</w:t>
        <w:tab/>
        <w:t>(2, 1)  (2, 2)  (3, 4)  (5, 6)</w:t>
        <w:tab/>
        <w:tab/>
        <w:tab/>
        <w:tab/>
        <w:t>(3)</w:t>
        <w:tab/>
        <w:t>(-2, -1)  (1, 2)  (3, 4)  (1,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</w:t>
        <w:tab/>
        <w:t xml:space="preserve">(1, 2)  (2, 2)  (3, 3)  (2, 4) </w:t>
        <w:tab/>
        <w:tab/>
        <w:tab/>
        <w:tab/>
        <w:t>(4)</w:t>
        <w:tab/>
        <w:t>(1, 1)  (2, 1)  (3, 2)  (4,4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>6)</w:t>
        <w:tab/>
        <w:t xml:space="preserve"> “If 2(3a – 4) = 12, then 6a – 8 = 12” is what property? 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99" w:hanging="0"/>
        <w:rPr>
          <w:sz w:val="20"/>
          <w:szCs w:val="20"/>
        </w:rPr>
      </w:pPr>
      <w:r>
        <w:rPr>
          <w:sz w:val="20"/>
          <w:szCs w:val="20"/>
        </w:rPr>
        <w:t>(1) Associative property of multiplication</w:t>
        <w:tab/>
        <w:tab/>
        <w:tab/>
        <w:t>(3)  Commutative property</w:t>
      </w:r>
    </w:p>
    <w:p>
      <w:pPr>
        <w:pStyle w:val="Normal"/>
        <w:ind w:left="540" w:right="-499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99" w:hanging="0"/>
        <w:rPr/>
      </w:pPr>
      <w:r>
        <w:rPr>
          <w:sz w:val="20"/>
          <w:szCs w:val="20"/>
        </w:rPr>
        <w:t>(2)  Identity</w:t>
        <w:tab/>
        <w:tab/>
        <w:tab/>
        <w:tab/>
        <w:tab/>
        <w:tab/>
        <w:t>(4)  Distributive property</w:t>
      </w:r>
    </w:p>
    <w:p>
      <w:pPr>
        <w:pStyle w:val="Normal"/>
        <w:ind w:left="540" w:right="-49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42:00Z</dcterms:created>
  <dc:creator>kimmy</dc:creator>
  <dc:description/>
  <cp:keywords/>
  <dc:language>en-US</dc:language>
  <cp:lastModifiedBy>kimmy</cp:lastModifiedBy>
  <dcterms:modified xsi:type="dcterms:W3CDTF">2009-11-17T00:42:00Z</dcterms:modified>
  <cp:revision>2</cp:revision>
  <dc:subject/>
  <dc:title>Homework 2-3</dc:title>
</cp:coreProperties>
</file>